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Assignment #15</w:t>
      </w:r>
    </w:p>
    <w:p>
      <w:pPr>
        <w:pStyle w:val="Normal"/>
        <w:rPr>
          <w:sz w:val="22"/>
        </w:rPr>
      </w:pPr>
      <w:r>
        <w:rPr>
          <w:sz w:val="22"/>
        </w:rPr>
        <w:t>Participate in an IEP (PPT)</w:t>
      </w:r>
    </w:p>
    <w:p>
      <w:pPr>
        <w:pStyle w:val="Normal"/>
        <w:rPr>
          <w:sz w:val="22"/>
        </w:rPr>
      </w:pPr>
      <w:r>
        <w:rPr>
          <w:sz w:val="22"/>
        </w:rPr>
      </w:r>
    </w:p>
    <w:p>
      <w:pPr>
        <w:pStyle w:val="Normal"/>
        <w:rPr>
          <w:b/>
          <w:b/>
          <w:color w:val="000000"/>
          <w:sz w:val="22"/>
        </w:rPr>
      </w:pPr>
      <w:r>
        <w:rPr>
          <w:b/>
          <w:sz w:val="22"/>
        </w:rPr>
        <w:t>Summarize how you participated in the IEP meeting.  What was your role?  How did your attendance help create a good educational plan for a child?</w:t>
      </w:r>
    </w:p>
    <w:p>
      <w:pPr>
        <w:pStyle w:val="Normal"/>
        <w:rPr>
          <w:sz w:val="22"/>
        </w:rPr>
      </w:pPr>
      <w:r>
        <w:rPr>
          <w:sz w:val="22"/>
        </w:rPr>
        <w:t>The role I served in the PPT on February 9, 2001 was as the “Intern Observer”.  The meeting took place at 12:35 in the afternoon and occurred to review the program for the student, Kathy.  Kathy is a student in Mrs. Peterson’s “FLY” program, a self-contained/inclusion program for students with Emotional Disturbance or Other Health Impairment.  I signed in on the attendance sheet with all of the other participants in the meeting including Kathy – the student, Mrs. Peterson – Special Education teacher, Mr. Jones – English teacher, Mr. Moletti – assistant principal, Ms. Johnson-Shuler – School Social worker, School Psychologist, and Mr. Hill.  Kathy’s mother was unavailable due to traveling difficulties.</w:t>
      </w:r>
    </w:p>
    <w:p>
      <w:pPr>
        <w:pStyle w:val="Normal"/>
        <w:rPr>
          <w:sz w:val="22"/>
        </w:rPr>
      </w:pPr>
      <w:r>
        <w:rPr>
          <w:sz w:val="22"/>
        </w:rPr>
        <w:t>The meeting started with an informal and comforting, “Hello, how have you been?” from the Ms. Johnson-Shuler.  Soon after a friendly exchange the concerns were brought up to the student:</w:t>
      </w:r>
    </w:p>
    <w:p>
      <w:pPr>
        <w:pStyle w:val="Normal"/>
        <w:rPr>
          <w:sz w:val="22"/>
        </w:rPr>
      </w:pPr>
      <w:r>
        <w:rPr>
          <w:sz w:val="22"/>
        </w:rPr>
        <w:t>4 absences already this semester (a recurring problem)</w:t>
      </w:r>
    </w:p>
    <w:p>
      <w:pPr>
        <w:pStyle w:val="Normal"/>
        <w:rPr>
          <w:sz w:val="22"/>
        </w:rPr>
      </w:pPr>
      <w:r>
        <w:rPr>
          <w:sz w:val="22"/>
        </w:rPr>
        <w:t>Focusing in class when present</w:t>
      </w:r>
    </w:p>
    <w:p>
      <w:pPr>
        <w:pStyle w:val="Normal"/>
        <w:rPr>
          <w:sz w:val="22"/>
        </w:rPr>
      </w:pPr>
      <w:r>
        <w:rPr>
          <w:sz w:val="22"/>
        </w:rPr>
        <w:t>Not making an effort in class</w:t>
      </w:r>
    </w:p>
    <w:p>
      <w:pPr>
        <w:pStyle w:val="Normal"/>
        <w:rPr>
          <w:sz w:val="22"/>
        </w:rPr>
      </w:pPr>
      <w:r>
        <w:rPr>
          <w:sz w:val="22"/>
        </w:rPr>
        <w:t>Class is not attended</w:t>
      </w:r>
    </w:p>
    <w:p>
      <w:pPr>
        <w:pStyle w:val="Normal"/>
        <w:rPr>
          <w:sz w:val="22"/>
        </w:rPr>
      </w:pPr>
      <w:r>
        <w:rPr>
          <w:sz w:val="22"/>
        </w:rPr>
        <w:t>Using phone during class for calls, Facebook, texting, music at inappropriate times (listing to music on a portable device is written into Kathy’s IEP as a coping skill)</w:t>
      </w:r>
    </w:p>
    <w:p>
      <w:pPr>
        <w:pStyle w:val="Normal"/>
        <w:rPr>
          <w:sz w:val="22"/>
        </w:rPr>
      </w:pPr>
      <w:r>
        <w:rPr>
          <w:sz w:val="22"/>
        </w:rPr>
        <w:t xml:space="preserve">The most notable of the problems were the attendance issue and the phone being used too often.  The first was addressed by asking Kathy if she wanted to graduate or if she was interested in any type of adult education or GED program.  Her response was , “No, I don’t know why, I just don’t.”  It was then brought up to her by the rest of the team that she has been with the current program for a year and only earned 2 or 3 credits and that graduation this June was not possible at all.  The concern was brought up about her activities out of school about her late night dancing and how she passes out flyers to try to get people to see her when she dances.  She was then asked if she had a job and she said “no”.  She inquired if she had a job would she get credit for it and the answer to that question was “no”.   The attendance issue was settled with Kathy saying she would come to school every day from now on and she would be rested enough to participate in school.  </w:t>
      </w:r>
    </w:p>
    <w:p>
      <w:pPr>
        <w:pStyle w:val="Normal"/>
        <w:rPr>
          <w:sz w:val="22"/>
        </w:rPr>
      </w:pPr>
      <w:r>
        <w:rPr>
          <w:sz w:val="22"/>
        </w:rPr>
        <w:t xml:space="preserve">The phone issue was then brought up by Mr. Jones.  Although it is written into her IEP that she can listen to music on a portable device as a coping skill it was brought up that it has become a major distraction.  It is a school rule that students not use cell phones, but an exception had been made so Kathy could listen to her music.  Her phone is “almost always out” and she is usually on Facebook, texting, or even answering a phone call.  She did listen to music on it as it states is OK in her IEP, but the team asked Kathy if she would be willing to give her phone to Mrs. Peterson at the beginning of the day to lock up.  After initially refusing to do that she later begrudgingly conceded that it was a good idea and would help her focus on her studies.  During this conversation the student looked like she was attempting to use her phone under the table.  This was not mentioned during the meeting.  </w:t>
      </w:r>
    </w:p>
    <w:p>
      <w:pPr>
        <w:pStyle w:val="Normal"/>
        <w:rPr>
          <w:sz w:val="22"/>
        </w:rPr>
      </w:pPr>
      <w:r>
        <w:rPr>
          <w:sz w:val="22"/>
        </w:rPr>
        <w:t xml:space="preserve">The CAPT test was brought up in regards to graduation.  Kathy has taken the CAPT twice and failed both times, the last time taking it last year as a Junior makeup.  Passing that test is a requirement for Kathy to graduate.  The ALEKS computer program was brought up to help prepare for transition into Job Placement or College.  ALEKS is a website that provides individualized, targeted instruction correlated to all 50 state standards.  In this case, ALEKS is implemented as a supplement program to her classes.  </w:t>
      </w:r>
    </w:p>
    <w:p>
      <w:pPr>
        <w:pStyle w:val="Normal"/>
        <w:rPr>
          <w:sz w:val="22"/>
        </w:rPr>
      </w:pPr>
      <w:r>
        <w:rPr>
          <w:sz w:val="22"/>
        </w:rPr>
        <w:t xml:space="preserve">In lieu of her classes, the team decided with Kathy to change some of her programming to a program called PLATO which can be done during her Academic Support class time with Mrs. Peterson.  Being a computer program, she asked if she could do the program on her phone.  I contributed by telling her that it is probably possible to get on the website from her phone it would be very difficult to navigate the website on such a small screen.  I suggested keeping it to a computer at home or in school so it would be manageable.  Part of the reason the PLATO program is being used is so that if Kathy does not make it to school for any reason she can still work on the website from home.  I saw this as adapting to the needs of the student who has a difficult time getting to school.  </w:t>
      </w:r>
    </w:p>
    <w:p>
      <w:pPr>
        <w:pStyle w:val="Normal"/>
        <w:rPr>
          <w:sz w:val="22"/>
        </w:rPr>
      </w:pPr>
      <w:r>
        <w:rPr>
          <w:sz w:val="22"/>
        </w:rPr>
        <w:t>Although the team encouraged Kathy to focus on coming to school so she can earn some credit, she was asked if she would take the CAPT this year to try and pass to which she agreed.  But if she did not pass she could focus on that next year when she returns in September.</w:t>
      </w:r>
    </w:p>
    <w:p>
      <w:pPr>
        <w:pStyle w:val="Normal"/>
        <w:rPr>
          <w:sz w:val="22"/>
        </w:rPr>
      </w:pPr>
      <w:r>
        <w:rPr>
          <w:sz w:val="22"/>
        </w:rPr>
        <w:t xml:space="preserve">Overall the PPT meeting was a success.  The concerns of the teachers and administration were dealt with and the plan for Kathy is to be implemented. </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